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Утверждаю: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Директор школы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__________ Лесков В.М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отряда ЮИД «Перекресто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Новомальтинская СОШ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-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5учебный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309"/>
        <w:gridCol w:w="2308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мероприят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 проведен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сбор членов отряда ЮИД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обязаннос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устройством улиц. Правила пешеход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д «Внимание – дети!» Правила правой сторо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исунков на конкурс по ДДТ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уголка по ПДД. Движение транспорта. Викторина по ПДД «Знай, умей, выполняй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е знаки. Знаки на территории посел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е знаки. Беседа о безопасности на каникул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е правило. Осторожность, выдержка. Оценка ситу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йды по выявлению школьников-нарушителей ПДД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онкурсу «Безопасное колесо». Вопросы-отве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ираем безопасный путь.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транспорта в зимнее время. Тормозной пу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линейка: «Что мы знаем о сигналах светофор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стенных газет по теме «Внимание, гололед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ое занятие «Соблюдаем правила дорожного движени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ие дороги. Маршрут «школа - дом». Знания ПД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ервой доврачебной помощи при обморож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орожность, внимательность, наблюдательность, спокойствие, выдержка. Оценка ситуац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происшествия, их причи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ерекрестков. Трехсторонние перекрестки. Виды перекрестков. Трехсторонние перекрестк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инаем основные правила дорожного движения. Выступление перед учащимися 1-4 к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бенности движения и остановки легковых и  грузовых автомобилей. Звуковые сигнал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«Наблюдаем за улицей, движением транспорта и пешеходов». Переход дороги (практические занят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ервой доврачебной помощи. Первая помощь при травмах, ранен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ервой доврачебной помощи. Первая помощь при кровотечениях, несчастных случа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помощь пострадавшим при ДТП (открытые и закрыты переломы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ервой доврачебной помощи при отравлениях. Аптеч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районному конкурсу. Правила езды на велосипе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 во дворе школы (велосипе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 во дворе школы (велосипе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йонном конкурсе «Безопасное колес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бесед для 1- 4 кл.  «Будь внимателен на дороге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27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56:00Z</dcterms:created>
  <dc:creator>ADMIN</dc:creator>
  <dc:description/>
  <cp:keywords/>
  <dc:language>en-US</dc:language>
  <cp:lastModifiedBy>Klimenko</cp:lastModifiedBy>
  <cp:lastPrinted>2007-01-01T00:38:00Z</cp:lastPrinted>
  <dcterms:modified xsi:type="dcterms:W3CDTF">2024-09-06T02:09:00Z</dcterms:modified>
  <cp:revision>32</cp:revision>
  <dc:subject/>
  <dc:title>КАЛЕНДАРНО- ТЕМАТИЧЕСКОЕ ПЛАНИРОВАНИЕ</dc:title>
</cp:coreProperties>
</file>